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市劳模和模范集体审批表填写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注意事项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打印填写使用仿宋小四号字，数字统一使用阿拉伯数字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照片用线装订（蓝底或红底均可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可到裁缝店线缝）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所有日期一律填写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单位：县区推荐的填写某某县或某某区；市直单位推荐的需填写单位标准名称（以单位公章为准，被推荐人选为下属单位的需填写上一级推荐单位标准名称）；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不要出现空项，没有的填写“无”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身份证和相关职称证书可扫描至粘贴栏，也可复印粘贴至粘贴处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简历日期需上下衔接（均在同一个月），毕业至工作期间可以有时间空档，工作之后如有空档需填写待业时间段；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纸质材料与电子版请务必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点前报送至市文化中心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1206</w:t>
      </w:r>
      <w:r>
        <w:rPr>
          <w:rFonts w:ascii="仿宋_GB2312" w:hAnsi="仿宋_GB2312" w:eastAsia="仿宋_GB2312"/>
          <w:sz w:val="32"/>
          <w:szCs w:val="32"/>
        </w:rPr>
        <w:t>房间；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何时何地受过何种奖励：某年某月，被某某授予（评为）某某称号；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盖章栏除了职工（代表）大会或居民、村民（代表）会议盖工会章（工会负责人签字）或村委会章，</w:t>
      </w:r>
      <w:r>
        <w:rPr>
          <w:rFonts w:ascii="黑体;SimHei" w:hAnsi="黑体;SimHei" w:cs="黑体;SimHei" w:eastAsia="黑体;SimHei"/>
          <w:b/>
          <w:sz w:val="32"/>
          <w:szCs w:val="32"/>
        </w:rPr>
        <w:t>其他盖章的地方均需盖党委和行政章。</w:t>
      </w:r>
    </w:p>
    <w:p>
      <w:pPr>
        <w:pStyle w:val="Normal"/>
        <w:spacing w:lineRule="exact" w:line="540"/>
        <w:ind w:left="720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临沂市劳动模范和模范集体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人选准备材料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申报单位未提供以下材料的，在报送审批表同时还需报送推荐人选以下纸质材料：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审议通过推荐人选的职工代表大会（职工大会）会议纪要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由召开会议单位主要负责人签字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同时加盖召开会议单位党委、行政公章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内容包括：召开会议时间、地点、参加人数、评议结果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推荐人选在本单位进行公示的公示材料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同时加盖推荐人选所在单位党委、行政公章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内容包括：推荐人选姓名、单位、职务以及简要事迹。</w:t>
      </w:r>
    </w:p>
    <w:p>
      <w:pPr>
        <w:pStyle w:val="Normal"/>
        <w:spacing w:lineRule="exact" w:line="54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720" w:hanging="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 xml:space="preserve">8726711  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4:00:00Z</dcterms:created>
  <dc:creator>微软用户</dc:creator>
  <dc:description/>
  <cp:keywords/>
  <dc:language>en-US</dc:language>
  <cp:lastModifiedBy>PC</cp:lastModifiedBy>
  <dcterms:modified xsi:type="dcterms:W3CDTF">2018-04-19T05:59:00Z</dcterms:modified>
  <cp:revision>35</cp:revision>
  <dc:subject/>
  <dc:title>填表注意事项</dc:title>
</cp:coreProperties>
</file>